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47</w:t>
      </w:r>
      <w:r>
        <w:rPr>
          <w:sz w:val="22"/>
          <w:szCs w:val="22"/>
          <w:lang w:val="sr-CS"/>
        </w:rPr>
        <w:t xml:space="preserve">. Закона о буџетском систему (''Службени гласник РС''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73/2010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Закона о локалној самоуправи (''Службени гласник РС'', бр. 129</w:t>
      </w:r>
      <w:r>
        <w:rPr>
          <w:sz w:val="22"/>
          <w:szCs w:val="22"/>
          <w:lang w:val="ru-RU"/>
        </w:rPr>
        <w:t>/07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тута општине Баточина (''Службени гласник општине Баточине''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>, Скупштина општине Баточина, на седници одржаној дана 07.09.201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>првој измени и допуни Одлуке о буџету општине Баточина за 2011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Одлуци о буџету општине Баточина број 400-198/10-01 од 28.12.2010. годиневрше се следеће измене и допу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члану 1 врше се следеће изме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риходи и примања, расходи и издаци буџета општине Баточина за 201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. годину (у даљем тексту: буџет), састоје се о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. РАЧУН ПРИХОДА И ПРИМАЊА,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РАСХОДА И ИЗДАТАКА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                   у динар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 остварени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По основу продаје нефинансијске имовине                                                   </w:t>
      </w:r>
      <w:r>
        <w:rPr>
          <w:sz w:val="22"/>
          <w:szCs w:val="22"/>
          <w:u w:val="single"/>
          <w:lang w:val="sr-CS"/>
        </w:rPr>
        <w:t>298.806.126,32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и расходи и издаци за набавку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ефинансијске имовине                                                     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298.806.126,3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Буџетски суфицит/дефицит                                                                            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(осим за набавку домаћих хартија од вредности)          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Укупан фискални суфицит/дефицит</w:t>
      </w:r>
      <w:r>
        <w:rPr>
          <w:sz w:val="22"/>
          <w:szCs w:val="22"/>
          <w:lang w:val="ru-RU"/>
        </w:rPr>
        <w:t xml:space="preserve">                                                              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. РАЧУН ФИНАНСИРАЊ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Примања од задуживања</w:t>
      </w:r>
      <w:r>
        <w:rPr>
          <w:sz w:val="22"/>
          <w:szCs w:val="22"/>
          <w:lang w:val="ru-RU"/>
        </w:rPr>
        <w:t xml:space="preserve">                                                                                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Примања од продаје финансијске имовине </w:t>
      </w:r>
      <w:r>
        <w:rPr>
          <w:sz w:val="22"/>
          <w:szCs w:val="22"/>
          <w:lang w:val="ru-RU"/>
        </w:rPr>
        <w:t xml:space="preserve">                                                 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Издаци за набавку финансијске имовине</w:t>
      </w:r>
      <w:r>
        <w:rPr>
          <w:sz w:val="22"/>
          <w:szCs w:val="22"/>
          <w:lang w:val="ru-RU"/>
        </w:rPr>
        <w:t xml:space="preserve">                                                     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за набавку домаћих хартија од вредности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Издаци за отплату главнице дуга</w:t>
      </w:r>
      <w:r>
        <w:rPr>
          <w:sz w:val="22"/>
          <w:szCs w:val="22"/>
          <w:lang w:val="ru-RU"/>
        </w:rPr>
        <w:t xml:space="preserve">                                                                       </w:t>
      </w:r>
      <w:r>
        <w:rPr>
          <w:sz w:val="22"/>
          <w:szCs w:val="22"/>
          <w:u w:val="single"/>
        </w:rPr>
        <w:t>11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ru-RU"/>
        </w:rPr>
        <w:t>00.00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Нето финансирање</w:t>
      </w: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 - 11.300.00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ан фискални суфицит/дефиц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лус нето финансирање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В. ДОДАТНИ ПРИХОДИ БУЏЕТСКИХ  КОРИСНИКА</w:t>
      </w:r>
      <w:r>
        <w:rPr>
          <w:sz w:val="22"/>
          <w:szCs w:val="22"/>
          <w:lang w:val="ru-RU"/>
        </w:rPr>
        <w:t xml:space="preserve">                 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u w:val="single"/>
          <w:lang w:val="sr-CS"/>
        </w:rPr>
        <w:t>___________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/>
        <w:t>У члану 2. План прихода и примања буџета за 2011. годину, врше се допуне и измене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80"/>
        <w:gridCol w:w="5780"/>
        <w:gridCol w:w="1623"/>
        <w:gridCol w:w="1560"/>
      </w:tblGrid>
      <w:tr>
        <w:trPr>
          <w:trHeight w:val="51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И ПРИХОДИ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нат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 на доходак, добит и капиталне добитк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.657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4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зарад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приходе од самосталне делатности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приходе од непокретности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приходе од давања у закуп покр. Ствари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приходе од пољопривреде и шумарств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земљишт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непокретности по реш. ПУ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приходе од осигурања лиц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самодопринос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1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орез на друге приход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03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4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рез на имовину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53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3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рез на наслеђе и поклон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4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рез на капиталне трансакциј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574.91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9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4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средства за противпожарну заштиту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.91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5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комунална такса за држање моторних возил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5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годишња накнада за моторна возила, тракторе и прикључна возил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5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накнада за промену намене земљишт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5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накнада за загађивање животне средин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5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боравишна такс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5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себна накнада за заштиту и унапређење животне средин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9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2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6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комунална такса за истицање фирме на пословном простору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трансфери од других нивоа власти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31.18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71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3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текући трансфери од других нивоа власти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.731.18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31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остали трансфери у корист нивоа општин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31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текући наменски трансфери од Републике у корист општин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 од имовин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36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83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1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камате на средства консолидованог рачуна трезор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5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5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накнада за коришћење природних добар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5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накнада за коришћење пољ. Земљишт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5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накнада за коришћење шума и шум. Земљишт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5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комунална такса на кор. Простора на јав. Површ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5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комунална такса за кор. Простора за паркирањ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5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накнада за коришћење грађевинског земљишт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7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5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комунална такса за заузеће грађевинског мат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5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,-накнада за коришћење грађ. Зем. Од правних лиц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1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2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општинске административне такс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кнада за уређивање земљишт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33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приходи од новчаних казни за прекршаје у корист нивоа општин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3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ходи од новчаних казни за саобраћајне прекршаје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51</w:t>
            </w:r>
          </w:p>
        </w:tc>
        <w:tc>
          <w:tcPr>
            <w:tcW w:w="5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стали приходи у корист нивоа општин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ПРИХОДИ И ПРИМАЊА: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.303.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82</w:t>
            </w:r>
          </w:p>
        </w:tc>
      </w:tr>
      <w:tr>
        <w:trPr>
          <w:trHeight w:val="28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3.026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КУПНО 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.806.126,3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3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лану 3. – Посебан део, врше се следеће измене и допуне расхода буџета и то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На функцији 110 Извршни и законодавни органи, глава 1- Председник општине, врше се следеће измен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1 економске класификације 411- Плате, накнаде и додаци запосленима, износ „3.750.800,00“ у колони 7 замењује се износом „3.565.800,00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4 економске класификације 423- Услуге по уговору, отвара се нова подекономска класификација – Бруто накнада заменику председника Општине на износ од 211.000,00 динара, а износ „350.000,00“ у колони 7 замењује се износом „561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5 економске класификације 425 – Трошкови одржавања возила, износ „300.000,00“ у колони 7 замењује се износом „65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6 економске класификације 426 Трошкови материјала и набавке горива износ „821.000,00“ у колони 7 замењује се износом „1.3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2 економске класификације 423- Услуге по уговору, износ „3.110.000,00“ у колони 7 замењује се износом „2.999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азделу 3 глава 1 Општинска управа, функција 130 Основне услуге, врше се следеће измен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24 економске класификације 415 – Накнада за превоз запослених, износ „550.000,00“ у колони 7 замењује се износом „1.05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26 економске класификације 421 – Стални трошкови, износ „9.600.000,00“ у колони 7 замењује се износом „11.5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28 економске класификације 423 – Уговорене услуге, износ „3.000.000,00“ у колони 7 замењује се износом „10.8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29 економске класификације 423 – Трошкови репрезентације, износ „300.000,00“ у колони 7 замењује се износом „6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30 економске класификације 424 – Специјализоване услуге, износ „300.000,00“ у колони 7 замењује се износом „12.508.251,32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33 економске класификације 426 – Расходи за материјал, износ „1.000.000,00“ у колони 7 замењује се износом „1.600.000,00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37 економске класификације 483 – Новчане казне и пенали по решењу суда и судских тела, износ „100.000,00“ у колони 7 замењује се износом „4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39 економске класификације 499 – Текућа буџетска резерва, износ „3.700.000,00“ у колони 7 замењује се износом „2.917.775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0 економске класификације 511 – Средства за инвестиционо одржавање зграде, износ „1.500.000,00“ у колони 7 замењује се износом „3.000.000,00“;</w:t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азделу 3 глава 1, на функцији 912 – Основно образовање, врше се следеће измене:</w:t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4 економске класификације 463 – Основно образовање, износ „11.550.500,00“ у колони 7 замењује се износом „12.550.500,00“, а по подекономским класификацијама, износи се мењају како следи:</w:t>
      </w:r>
    </w:p>
    <w:p>
      <w:pPr>
        <w:pStyle w:val="Normal"/>
        <w:ind w:left="851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851" w:hanging="0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                </w:t>
      </w:r>
      <w:r>
        <w:rPr/>
        <w:t xml:space="preserve"> </w:t>
      </w:r>
      <w:r>
        <w:rPr/>
        <w:t>Одлука                 Ребаланс</w:t>
      </w:r>
    </w:p>
    <w:tbl>
      <w:tblPr>
        <w:tblW w:w="7280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800"/>
        <w:gridCol w:w="1480"/>
      </w:tblGrid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енергију (струја и грејање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не услуг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осигурања, чланарин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превоз учени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е одрж. зграде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одрж. сред. и опрем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материј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рас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.000,00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азделу 3 глава 1, на функцији 920 – Средње образовање, врше се следеће измене:</w:t>
      </w:r>
    </w:p>
    <w:p>
      <w:pPr>
        <w:pStyle w:val="Normal"/>
        <w:ind w:left="128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5 економске класификације 463 – Средње образовање, износ „7.075.000,00“ у колони 7 замењује се износом „6.075.000,00“, а по подекономским класификацијама, износи се мењају како следи:</w:t>
      </w:r>
    </w:p>
    <w:p>
      <w:pPr>
        <w:pStyle w:val="Normal"/>
        <w:ind w:left="851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5040" w:hanging="0"/>
        <w:rPr/>
      </w:pPr>
      <w:r>
        <w:rPr>
          <w:sz w:val="20"/>
          <w:szCs w:val="20"/>
          <w:lang w:val="sr-CS"/>
        </w:rPr>
        <w:t xml:space="preserve">           </w:t>
      </w:r>
      <w:r>
        <w:rPr/>
        <w:t xml:space="preserve"> </w:t>
      </w:r>
      <w:r>
        <w:rPr/>
        <w:t>Одлука                       Ребаланс</w:t>
      </w:r>
    </w:p>
    <w:tbl>
      <w:tblPr>
        <w:tblW w:w="7280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800"/>
        <w:gridCol w:w="1480"/>
      </w:tblGrid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енергију (струја и грејање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осигурања, чланарин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</w:tr>
      <w:tr>
        <w:trPr>
          <w:trHeight w:val="51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превоз (запослени и служ. путовања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одржaвање зград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,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расх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000,00</w:t>
            </w:r>
          </w:p>
        </w:tc>
      </w:tr>
    </w:tbl>
    <w:p>
      <w:pPr>
        <w:pStyle w:val="Normal"/>
        <w:ind w:left="851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851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820 Услуге културе, глава 3.2. Библиотека, врше се следеће измене:</w:t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63 економске класификације 421 – Стални трошкови, износ „467.500,00“ у колони 7 замењује се износом „417.5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64 економске класификације 422 – Трошкови путовања, износ „52.000,00“ у колони 7 замењује се износом „82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67 економске класификације 426 – Материјал, износ „180.000,00“ у колони 7 замењује се износом „200.000,00“;</w:t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азделу 3 глава 1 Општинска управа, функција 130 Основне услуге, врше се следеће измен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79 економске класификације 472 – Једнократна помоћ, износ „500.000,00“ у колони 7 замењује се износом „2.000.000,00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80 економске класификације 481 – Дотације невладиним организацијама, износ од 10.346.924,00 остаје непромењен, са променама на појединим подекономским класификацијама како следи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5040" w:hanging="0"/>
        <w:rPr/>
      </w:pPr>
      <w:r>
        <w:rPr>
          <w:sz w:val="20"/>
          <w:szCs w:val="20"/>
          <w:lang w:val="sr-CS"/>
        </w:rPr>
        <w:t xml:space="preserve">                         </w:t>
      </w:r>
      <w:r>
        <w:rPr>
          <w:sz w:val="20"/>
          <w:szCs w:val="20"/>
          <w:lang w:val="sr-CS"/>
        </w:rPr>
        <w:t>Одлука              Ребаланс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462280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1800"/>
                              <w:gridCol w:w="14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штинска организација Црвеног крс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5.0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штинска организација пензионе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ултурно уметничка друш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.0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ерски објек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.0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нцеларија за раз. пољоприв. - унапр. пољ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00.0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3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овачко удружење ''Рогот''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стала удружењ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99.5pt;mso-wrap-distance-left:9pt;mso-wrap-distance-right:9pt;mso-wrap-distance-top:0pt;mso-wrap-distance-bottom:0pt;margin-top:3pt;mso-position-vertical-relative:text;margin-left:7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1800"/>
                        <w:gridCol w:w="14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штинска организација Црвеног крста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5.000,0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5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штинска организација пензионера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.000,0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лтурно уметничка друш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.000,0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ерски објекти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.000,0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нцеларија за раз. пољоприв. - унапр. пољ.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00.000,0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3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овачко удружење ''Рогот''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.000,0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стала удружења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.000,0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610 Стамбени развој, глава 3.5.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1 економске класификације 451 – Фонд за локалне некатегорисане путеве, износ „28.000.000,00“ у колони 7 замењује се износом „38.00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620 Развој заједнице, глава 3.5.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2 економске класификације 451 – Фонд за комуналну делатност, износ „50.000.000,00“ у колони 7 замењује се износом „59.000.000,00“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виђеним изменама и допунама утврђеним у члану 2. Одлуке, извршиће се одговарајуће измене збирова у расходима буџета по функцијама, главама и разделима буџет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даном доношења, а објавиће се у „Службеном гласнику општине Баточина“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Број 400-273/11-01 од 07.09.2011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>ПРЕДСЕДНИК СКУПШТ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  <w:tab/>
        <w:t xml:space="preserve">   Бранко Ђокић</w:t>
      </w:r>
    </w:p>
    <w:sectPr>
      <w:type w:val="nextPage"/>
      <w:pgSz w:w="12240" w:h="15840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54"/>
        </w:tabs>
        <w:ind w:left="851" w:firstLine="43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2:00Z</dcterms:created>
  <dc:creator>mpopovic</dc:creator>
  <dc:description/>
  <cp:keywords/>
  <dc:language>en-US</dc:language>
  <cp:lastModifiedBy>mpopovic</cp:lastModifiedBy>
  <cp:lastPrinted>2011-09-08T07:33:00Z</cp:lastPrinted>
  <dcterms:modified xsi:type="dcterms:W3CDTF">2011-09-08T05:33:00Z</dcterms:modified>
  <cp:revision>5</cp:revision>
  <dc:subject/>
  <dc:title/>
</cp:coreProperties>
</file>